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плановый период 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зой для разработки прогноза социально-экономического развития Дубровского муниципального района на 2026 год и на плановый период 2027 – 2028   годов являются основные макроэкономические показатели социально-экономического развития района за предыдущие годы, итоги за отчетный период 2025 года, прогноз социально-экономического развития Брянской области на период до 2028 года. Прогноз развития Дубровского муниципального района на 2026 год и на плановый период  2027 – 2028 годов разработан на вариативной основе в составе консервативного и базового вариантов. Консервативный вариант предполагает менее благоприятные условия для развития отраслей экономики в сравнении с базовым вариантом. Пояснительная записка к прогнозу сформирована по показателям базового варианта прогноза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енность населения района по состоянию на 1 января 2025 года составила 14207 человек. Официально к уровню 2023 года она сократилась на 224 человека. Причинами ухудшения демографической ситуации является естественная убыль - 171 человек (родилось 60 человек, умерло 231 человек) и миграционные процессы -51 человек (прибыло на территорию района 341 человек, выбыло – 392 челове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населения района в 2025 году оценивается 14,0 тыс.чел., по прогнозу в 2026 году составит 13,8 тыс. человек, в 2027 году – 13,7 тыс. человек и в 2028 году -13,6 тыс.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еление в трудоспособном возрасте в 2024 году составило 7,8 тыс. человек, старше трудоспособного – 4,2 тыс. человек,   К 2028 году прогнозируется численность населения в трудоспособном возрасте в 7,7 тыс. человек, старше трудоспособного возраста в 3,7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4 году суммарный коэффициент рождаемости составил 1,1 детей на 1 женщину, при этом уровень рождаемости составил 4,2 человек на 1000 человек населения (в 2023 году – 5,6), уровень смертности – 16,3 человек на 1000 человек населения (в 2023 году – 16,8). Коэффициент естественной убыли населения за 2024 год увеличился в сравнении с 2023 годом с -11,2 до </w:t>
      </w:r>
    </w:p>
    <w:p>
      <w:pPr>
        <w:pStyle w:val="Normal"/>
        <w:jc w:val="both"/>
        <w:rPr/>
      </w:pPr>
      <w:r>
        <w:rPr>
          <w:sz w:val="28"/>
          <w:szCs w:val="28"/>
        </w:rPr>
        <w:t>-12,0 на 1000 человек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ценке 2025 года суммарный коэффициент рождаемости составит – 1,07 детей на 1 женщину, уровень рождаемости – 3,6 человек на 1000 человек населения, уровень смертности – 16,4 человек на 1000 человек населения. Коэффициент естественной убыли в 2025 году оценивается в -12,8 человека на 1000 человек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мероприятий национальных проектов «Демография» и «Здравоохранение», а также за счет формирования мотивации к здоровому образу жизни, стимулирование и создание условий для занятия физкультурой и спортом,  позволяет прогнозировать к 2028 году уровень рождаемости 5,1 человек на 1000 человек населения и уровень смертности 14,7 человек на 1000 человек населения. И как следствие, коэффициент естественной убыли населения в 2028 году прогнозируется в размере -9,6 человека на 1000 насел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ая  продолжительность жизни при рождении к 2028 году составит 70,4 лет. В 2024 году ожидаемая продолжительность жизни составила 70,1 ле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оказатели прогноза социально-экономического развития промышленного производства на 2026 год и на плановый период  2027 – 2028 годов разработаны с учетом работы промышленных предприятий за предыдущие годы и отчетный период текущего года (9 месяцев 2025 год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мышленными предприятиями</w:t>
      </w:r>
      <w:r>
        <w:rPr>
          <w:sz w:val="28"/>
          <w:szCs w:val="28"/>
        </w:rPr>
        <w:t xml:space="preserve"> района отгружено  товаров собственного производства в действующих ценах в 2024 году на 2 млрд. 628 млн. рублей. Темп роста промышленного производства к уровню 2023 года в действующих ценах составил 118,3 процентов. В 2025 году ожидается отгрузка товаров собственного производства в действующих ценах на 2 млрд.680,6 млн. рублей. Темп роста ожидается  102,0 процента к уровню 2024 года.  Объем отгруженных товаров собственного производства, выполненных работ и оказанных услуг собственными силами в действующих ценах в 2026 году прогнозируется в сумме 2 млрд. 747,6 млн. рублей, в 2027 году – 2 млрд. 830,0 млн. рублей, в 2028 году – 2 млрд. 929,0 млн. рублей с темпами роста производства 102,5 процентов, 103 процента и 103,5 процента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группе </w:t>
      </w:r>
      <w:r>
        <w:rPr>
          <w:b/>
          <w:sz w:val="28"/>
          <w:szCs w:val="28"/>
        </w:rPr>
        <w:t>обрабатывающих производств</w:t>
      </w:r>
      <w:r>
        <w:rPr>
          <w:sz w:val="28"/>
          <w:szCs w:val="28"/>
        </w:rPr>
        <w:t xml:space="preserve"> объем отгруженных товаров в действующих ценах составил в 2024 году 2 млрд. 459 млн. рублей, темп роста промышленного производства по обрабатывающим производствам составил 119,3 процентов к уровню 2023 г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5 году действующие предприятия района продолжают свою производственную деятельность, и темпы роста отгрузки промышленной продукции к уровню 2024 года в разрезе предприятий не значительно колеблются. О</w:t>
      </w:r>
      <w:r>
        <w:rPr>
          <w:sz w:val="28"/>
        </w:rPr>
        <w:t xml:space="preserve">тмечаем стабильные темпы роста выпущенной и отгруженной продукции за истекший период 2025 года по предприятия Дубровской швейной фабрики. За истекший рабочий период 2025 года произведено и отгружено продукции в действующих ценах на 139,6 млн. рублей, это 117,0 процентов роста к уровню 2024 года. Отмечаются темпы роста (136,3 %) по ООО «Чернавский молокозавод», ими за 9 месяцев 2025 года выпущено продукции на 645,8 млн.руб. Объем продукции выпущенной ООО «Шпагатная фабрика» увеличился на 3,1% и составил 12,3 млн.руб. ООО ТД «Дубровкамолоко»  выпущено и отгружено продукции на сумму 1 млрд. 146,0 млн. рублей, что составляет 83,2 процентов к уровню 2024 года. </w:t>
      </w:r>
    </w:p>
    <w:p>
      <w:pPr>
        <w:pStyle w:val="TextBodyIndent"/>
        <w:ind w:left="0" w:hanging="0"/>
        <w:jc w:val="both"/>
        <w:rPr>
          <w:sz w:val="28"/>
          <w:highlight w:val="yellow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актически все объемы подрядных работ по ремонту и содержанию местных дорог Дубровского района  выполняются местной дорожной организацией – ООО «Дубровкаагропромдорстрой». Предприятие всегда не только сохраняет темпы роста выполняемых подрядных работ, но и ежегодно увеличивает их.  За истекший период 2025 год силами предприятия были выполнены работы на общую сумму 444 млн.рублей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обрабатывающих производств в 2025 году ожидается отгрузка промышленной продукции в действующих ценах на сумму 2 млрд. 508,2 млн. рублей, что составит 102,0 процента к уровню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6 – 2028 годы в действующих реалиях  внутриэкономической обстановки прогнозируются весьма умеренные темпы роста действующих предприятий реального сектора экономик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отгруженных товаров собственного производства в 2026 году в действующих ценах по виду деятельности «Обрабатывающие производства» прогнозируется в сумме 2 млрд. 570,9 млн. рублей, в 2027 году – 2 млрд. 648 млн. рублей, в 2028 году – 2 млрд. 740,7 млн. рублей. Темпы роста промышленного производства в действующих ценах в 2026 году прогнозируются 102,5 процента, в 2027 году – 103,0 процента, в 2028 году – 103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едприятиях по виду деятельности «</w:t>
      </w:r>
      <w:r>
        <w:rPr>
          <w:b/>
          <w:sz w:val="28"/>
          <w:szCs w:val="28"/>
        </w:rPr>
        <w:t>Обеспечение  электрической энергии, газом и паром, кондиционирование воздуха»</w:t>
      </w:r>
      <w:r>
        <w:rPr>
          <w:sz w:val="28"/>
          <w:szCs w:val="28"/>
        </w:rPr>
        <w:t xml:space="preserve"> объем промышленного производства за 2024 год составил 127,7 млн. рублей или 117,4 процентов к уровню 2023 года. В 2025 году объем промышленного производства оценивается практически на уровне 2024 года с небольшим ростом в 102,3%. В 2026 году объем отгрузки по данным предприятиям прогнозируется  134,3 млн. рублей, в 2027 году – 138,8 млн. рублей, в 2028 году – 144,0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по предприятиям вида деятельности «</w:t>
      </w:r>
      <w:r>
        <w:rPr>
          <w:b/>
          <w:sz w:val="28"/>
          <w:szCs w:val="28"/>
        </w:rPr>
        <w:t>Водоснабжение, водоотведение, организация сбора и утилизация отходов</w:t>
      </w:r>
      <w:r>
        <w:rPr>
          <w:sz w:val="28"/>
          <w:szCs w:val="28"/>
        </w:rPr>
        <w:t xml:space="preserve">, деятельность по ликвидации загрязнений» в 2024 году составил  41,6 млн. рублей, или 108,4 процентов к уровню 2023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по предприятиям этого вида деятельности в 2025 году оценивается в 41,8 млн. рублей с темпом роста 101,0 процен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работ и услуг, оказанных МУП «Водоканал Дубровский»  за 9 месяцев 2025 года составил 31,8 млн. рублей, в том числе по водоснабжению 20,7 млн.руб., в натуральном выражении обеспечен отпуск 394 тыс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ОО «Жилкомсервис Дубровка» за 9 месяцев 2025 года выполнено работ на 21,8 млн.руб., что выше уровня соответствующего периода прошлого года на 18,5% . На проведение текущих ремонтов жилищного фонда было направлено 5,7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в 2026 году прогнозируется 42,4 млн. рублей, в 2027 году – 43,2 млн. рублей, в 2028 году – 44,3 млн. рублей. Темпы промышленного производства прогнозируется в 101,5 и 102,0 и 102,5 процентов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основных отраслей реального сектора экономики района является сельское хозяйство, целью которого является увеличение объемов производства сельскохозяйственной продукции за счет применения совреме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4 году объем валовой продукции сельского хозяйства в хозяйствах всех категорий в фактически действующих ценах составил 2 млрд. 491,1 млн. рублей или в сопоставимой оценке к уровню 2023 года 119,1 процентов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я продукции растениеводства в общем объеме продукции в 2024 году уменьшилась и составила 41,5 процента, доля животноводства соответственно увеличилась и составила 58,5 процентов.  Увеличены в 2024 году объемы производства сельскохозяйственной продукции в натуральном выражении в сравнении с 2023 годом по: скот и птица на убой в 2 раза.  Снижены объемы производства сельскохозяйственной продукции в натуральном выражении по: яйцам – на 16%,</w:t>
      </w:r>
      <w:r>
        <w:rPr/>
        <w:t xml:space="preserve"> </w:t>
      </w:r>
      <w:r>
        <w:rPr>
          <w:sz w:val="28"/>
          <w:szCs w:val="28"/>
        </w:rPr>
        <w:t>зерно на 4,0%, картофель на 52,7%, овощи на 7%, молоко на 4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производства продукции сельского хозяйства во всех категориях хозяйств в 2025 году оценивается в 2млрд. 423,4 млн. рублей или 97,3 процента в сопоставимых ценах к уровню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гнутые результаты в производстве сельскохозяйственной продукции в натуральном выражении позволяют прогнозировать в 2026-2028 годах сохранение объемов производства на прежнем уровне, а также их небольшой рост по основным видам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6-2028 годах прогнозируется индекс производства продукции сельского хозяйства в размере 100,7 – 101,7 процент. Прогнозируемый объем продукции сельского хозяйства в хозяйствах всех категорий в 2026 году ожидается около 2 млрд. 440,7 млн. рублей, в 2027 году – 2 млрд. 470,4 млн. рублей и в 2028 году– 2 млрд. 512,8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ю этих показателей в 2026-2028 годах будут способствовать внедрение прогрессивных технологий, использование современной техники, а также финансовая поддержка товаропроизводителей аграрного комплекса.         В области будет продолжена реализация государственной программы «Развитие сельского хозяйства и регулирования рынков сельскохозяйственной продукции, сырья и продовольствия Брян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вестиции, строительство, транспорт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инвестиций в основной капитал за счет всех источников финансирования в действующих ценах в 2024 году составил 664,4 млн. рублей или в сопоставимой оценке 77,1 процентов к уровню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5 году ожидается объем инвестиций в основной капитал за счет всех источников финансирования в действующих ценах в сумме 719,8 млн. рублей или 100,5 процента в сопоставимой оценке к уровню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6 год планируется объем инвестиций в основной капитал за счет всех источников финансирования в действующих ценах в сумме 765,5 млн. рублей, что составит 101% к уровню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7 – 2028 годы прогнозируется объем инвестиций в основной капитал за счет всех источников финансирования в действующих ценах в сумме 811,2 млн. рублей и 863,0 млн. рублей, что составит в сопоставимой оценке к предыдущим годам по 101,5 и 102,0 процентов соответстве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омое значение в развитии района продолжает занимать  </w:t>
      </w:r>
      <w:r>
        <w:rPr>
          <w:sz w:val="28"/>
          <w:szCs w:val="28"/>
          <w:u w:val="single"/>
        </w:rPr>
        <w:t>ремонт автомобильных дорог</w:t>
      </w:r>
      <w:r>
        <w:rPr>
          <w:sz w:val="28"/>
          <w:szCs w:val="28"/>
        </w:rPr>
        <w:t xml:space="preserve"> местного значения.  </w:t>
      </w:r>
      <w:r>
        <w:rPr>
          <w:sz w:val="28"/>
          <w:szCs w:val="28"/>
          <w:u w:val="single"/>
        </w:rPr>
        <w:t>В 2024 году</w:t>
      </w:r>
      <w:r>
        <w:rPr>
          <w:sz w:val="28"/>
          <w:szCs w:val="28"/>
        </w:rPr>
        <w:t xml:space="preserve"> силами  ООО «Дубровкаагропромдорстрой» было отремонтировано 4,5 км. автомобильных дорог в поселке Дубровка и в д.Зимницкая Слобода на общую сумму 38,9 млн.руб. Также проведены ежегодные работы по  ямочному ремонту асфальтобетонного покрытия автодорог района и п.Дубровка на  1,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.Сеща произведено обустройство тротуара на сумму порядка 4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областного дорожного фонда также силами ООО «Дубровкаагропромдорстрой» на территории Дубровского района проведены ремонтные работы участков автомобильных дорог регионального значения на общую сумму  230 млн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25 году</w:t>
      </w:r>
      <w:r>
        <w:rPr>
          <w:sz w:val="28"/>
          <w:szCs w:val="28"/>
        </w:rPr>
        <w:t xml:space="preserve">  ООО «Дубровкаагропромдорстрой» отремонтированы автомобильные дороги в п.Дубровка по улицам: ул. Щорса, ул. Некрасова; ул. 30 лет Победы; ул. Чехова; ул. Мичурина; ул. Комсомольская; ул. Гаруськина, ул. Яна Маньковского, ул. Интернационалистов; 1-й Микрорайон (возле школы №2);  в д. Пеклино отремонтирован проезд к гражданскому кладбищу; в п.Сеща по ул. Центральная и в с.Рековичи по ул. Молодежная, ул. Садовая. Общая сумма затрат составила 71,5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ыполнен ежегодный ямочный ремонт автодорог посёлка и района на 1,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 2026 году</w:t>
      </w:r>
      <w:r>
        <w:rPr>
          <w:sz w:val="28"/>
          <w:szCs w:val="28"/>
        </w:rPr>
        <w:t xml:space="preserve"> планируется провести ремонт автодорог по улицам п. Дубровка: ул.Вокзальная, ул.Матросова, пер.Матросова, ул.Толстого; ул.Военкоматская (от ул.Лесная до д.№11); ул.Дачная, ул.Восточная; ул.27 Съезда КПСС, ул.Цветочная и в д.Забелизна ул.Заре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м из значимых национальных проектов, который реализуется в районе уже не первый год, является проект </w:t>
      </w:r>
      <w:r>
        <w:rPr>
          <w:sz w:val="28"/>
          <w:szCs w:val="28"/>
          <w:u w:val="single"/>
        </w:rPr>
        <w:t>«Формирование современной городской среды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2024 году</w:t>
      </w:r>
      <w:r>
        <w:rPr>
          <w:sz w:val="28"/>
          <w:szCs w:val="28"/>
        </w:rPr>
        <w:t xml:space="preserve"> в рамках этого проекта были выполнены подрядные работы по благоустройству двух дворовых территорий МКД </w:t>
      </w:r>
      <w:r>
        <w:rPr>
          <w:color w:val="000000"/>
          <w:sz w:val="28"/>
          <w:szCs w:val="28"/>
          <w:shd w:fill="FFFFFF" w:val="clear"/>
        </w:rPr>
        <w:t>по адресу:</w:t>
      </w:r>
      <w:r>
        <w:rPr>
          <w:sz w:val="28"/>
          <w:szCs w:val="28"/>
        </w:rPr>
        <w:t xml:space="preserve"> ул.Драгунского д.23 и ул. Гоголя д.33 на общую сумму 2,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25</w:t>
      </w:r>
      <w:r>
        <w:rPr>
          <w:sz w:val="28"/>
          <w:szCs w:val="28"/>
        </w:rPr>
        <w:t xml:space="preserve"> году выполнено благоустройство 3-х дворовых территорий в п.Дубровка: в 1-ом Микрорайоне, д. 42 и д.31 и  ул. Сельхозтехника, д. 1А и  дворовой территории в п.Сеща пер. Центральный, д.7, д.8 на общую сумму 4,9 млн.руб. </w:t>
      </w:r>
      <w:r>
        <w:rPr>
          <w:sz w:val="28"/>
          <w:szCs w:val="28"/>
          <w:u w:val="single"/>
        </w:rPr>
        <w:t>В 2026 году</w:t>
      </w:r>
      <w:r>
        <w:rPr>
          <w:sz w:val="28"/>
          <w:szCs w:val="28"/>
        </w:rPr>
        <w:t xml:space="preserve"> в рамках реализации данного проекта планируется благоустроить общественную территорию «Аллея Славы» по ул. 324 Дивизии в рп. Дубровка. Предполагаемая сумма затрат составит 2,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реализации проекта </w:t>
      </w:r>
      <w:r>
        <w:rPr>
          <w:sz w:val="28"/>
          <w:szCs w:val="28"/>
          <w:u w:val="single"/>
        </w:rPr>
        <w:t>«Инициативное бюджетирование» в 2024 году</w:t>
      </w:r>
      <w:r>
        <w:rPr>
          <w:sz w:val="28"/>
          <w:szCs w:val="28"/>
        </w:rPr>
        <w:t xml:space="preserve"> проведен 1-й этап ремонта мемориала «Слава» с благоустройством прилегающей территории, стоимостью 2,5млн. руб. В 2025 году проведен 2-й этап ремонта стоимостью 2,3 млн.руб. и на 2026 год запланирован 3-й этап ремонта, также в рамках реализации данного проекта запланировано Обустройство хоккейной площадки на территории Дубровская № 2 СОШ. В текущем году в п.Сеща проведён ремонт мемориала «Слава» стоимостью порядка 1,0 млн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в районе реализации </w:t>
      </w:r>
      <w:r>
        <w:rPr>
          <w:sz w:val="28"/>
          <w:szCs w:val="28"/>
          <w:u w:val="single"/>
        </w:rPr>
        <w:t>Региональной программы по провед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питального ремонта  многоквартирных жилых дом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 2024 году</w:t>
      </w:r>
      <w:r>
        <w:rPr>
          <w:sz w:val="28"/>
          <w:szCs w:val="28"/>
        </w:rPr>
        <w:t xml:space="preserve"> был проведен капитальный ремонт кровли 2-х многоквартирных домов в п. Сеща и 1 дома в с.Алешня на общую сумму 15,4 млн.руб.  </w:t>
      </w:r>
      <w:r>
        <w:rPr>
          <w:sz w:val="28"/>
          <w:szCs w:val="28"/>
          <w:u w:val="single"/>
        </w:rPr>
        <w:t>В 2025 году</w:t>
      </w:r>
      <w:r>
        <w:rPr>
          <w:sz w:val="28"/>
          <w:szCs w:val="28"/>
        </w:rPr>
        <w:t xml:space="preserve"> проводится капитальный ремонт 3-х многоквартирных домов: д. Большая Островня, ул. Центральная, д. 17, д. 18, д. 19 на сумму  17,71 млн. руб. </w:t>
      </w:r>
      <w:r>
        <w:rPr>
          <w:sz w:val="28"/>
          <w:szCs w:val="28"/>
          <w:u w:val="single"/>
        </w:rPr>
        <w:t>В 2026 году</w:t>
      </w:r>
      <w:r>
        <w:rPr>
          <w:sz w:val="28"/>
          <w:szCs w:val="28"/>
        </w:rPr>
        <w:t xml:space="preserve"> планируется произвести капитальный ремонт МКД по адресу: рп. Дубровка, ул. Баранова, д. 14 и с. Алешня, ул. Административная, д. 2, общая ориентировочная стоимость ремонта составит 17,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В рамках реализации государственной программы «Развитие топливно-энергетического комплекса и ЖКХ Брянской области» </w:t>
      </w:r>
      <w:r>
        <w:rPr>
          <w:sz w:val="28"/>
          <w:szCs w:val="28"/>
          <w:u w:val="single"/>
        </w:rPr>
        <w:t>В 2024 году</w:t>
      </w:r>
      <w:r>
        <w:rPr>
          <w:sz w:val="28"/>
          <w:szCs w:val="28"/>
        </w:rPr>
        <w:t xml:space="preserve"> произведён капитальный ремонт участка теплотрассы и 2-х участков центрального водоотведения в 1-ом Микрорайоне рп. Дубровка; водопроводной сети в д. Радичи. Общая сумма освоенных средств составила 1,6 млн.руб</w:t>
      </w:r>
      <w:r>
        <w:rPr>
          <w:sz w:val="28"/>
          <w:szCs w:val="28"/>
          <w:u w:val="single"/>
        </w:rPr>
        <w:t>.</w:t>
      </w:r>
      <w:r>
        <w:rPr>
          <w:u w:val="single"/>
        </w:rPr>
        <w:t xml:space="preserve">   </w:t>
      </w:r>
      <w:r>
        <w:rPr>
          <w:sz w:val="28"/>
          <w:szCs w:val="28"/>
          <w:u w:val="single"/>
        </w:rPr>
        <w:t>В 2025 году</w:t>
      </w:r>
      <w:r>
        <w:rPr/>
        <w:t xml:space="preserve"> </w:t>
      </w:r>
      <w:r>
        <w:rPr>
          <w:sz w:val="28"/>
          <w:szCs w:val="28"/>
        </w:rPr>
        <w:t xml:space="preserve">проведён капитальный ремонт водопроводной сети по ул. Центральная в с. Рековичи на сумму 549,5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федерального проекта </w:t>
      </w:r>
      <w:r>
        <w:rPr>
          <w:sz w:val="28"/>
          <w:szCs w:val="28"/>
          <w:u w:val="single"/>
        </w:rPr>
        <w:t>«Модернизация коммунальной инфраструктуры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2026 году</w:t>
      </w:r>
      <w:r>
        <w:rPr>
          <w:sz w:val="28"/>
          <w:szCs w:val="28"/>
        </w:rPr>
        <w:t xml:space="preserve"> планируется провести капитальный ремонт водопроводной сети по ул. Ани Морозовой в р.п. Дубровка на сумму 2,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24 году</w:t>
      </w:r>
      <w:r>
        <w:rPr>
          <w:sz w:val="28"/>
          <w:szCs w:val="28"/>
        </w:rPr>
        <w:t xml:space="preserve"> в рамках государственной программы </w:t>
      </w:r>
      <w:r>
        <w:rPr>
          <w:sz w:val="28"/>
          <w:szCs w:val="28"/>
          <w:u w:val="single"/>
        </w:rPr>
        <w:t>«Развитие культуры и туризма в Брянской области»</w:t>
      </w:r>
      <w:r>
        <w:rPr>
          <w:sz w:val="28"/>
          <w:szCs w:val="28"/>
        </w:rPr>
        <w:t xml:space="preserve"> в целях создания муниципальной библиотеки по модельному стандарту Сещинской поселенческой библиотеке было выделено 2,6 млн.руб.</w:t>
      </w:r>
      <w:r>
        <w:rPr/>
        <w:t xml:space="preserve"> </w:t>
      </w:r>
      <w:r>
        <w:rPr>
          <w:sz w:val="28"/>
          <w:szCs w:val="28"/>
        </w:rPr>
        <w:t xml:space="preserve">Приобретена мебель, интерактивное и компьютерное оборудование, оргтехника, книги. </w:t>
      </w:r>
      <w:r>
        <w:rPr>
          <w:sz w:val="28"/>
          <w:szCs w:val="28"/>
          <w:u w:val="single"/>
        </w:rPr>
        <w:t>В 2025 году</w:t>
      </w:r>
      <w:r>
        <w:rPr>
          <w:sz w:val="28"/>
          <w:szCs w:val="28"/>
        </w:rPr>
        <w:t xml:space="preserve"> выделено 1,6 млн. рублей на капитальный ремонт помещений «Мареевский СДК», также в рамках федерального проекта «Культура малой родины» проведены работы по  текущему ремонту в помещениях «Пеклинский СДК» на сумму 2,4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федерального проекта «Семейные ценности и инфраструктура культуры» Национального проекта «Семья»  «Дубровская детская школа искусств»  освоила субсидию в размере 3,5 млн. рублей. Полученные средства направлены на обновление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26 году</w:t>
      </w:r>
      <w:r>
        <w:rPr>
          <w:sz w:val="28"/>
          <w:szCs w:val="28"/>
        </w:rPr>
        <w:t xml:space="preserve"> планируется приобрести оборудование для Дубровского районного краеведческого музея на сумму 2,5 млн. руб. Планируется провести капитальный ремонт МБУК «Централизованная библиотечная система Дубровского района» на общую сумму 20,0 млн. руб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В 2024 году</w:t>
      </w:r>
      <w:r>
        <w:rPr>
          <w:sz w:val="28"/>
          <w:szCs w:val="28"/>
        </w:rPr>
        <w:t xml:space="preserve"> начался капитальный ремонт и оснащение МБОУ Дубровская №2 СОШ, затраты на ремонт составили 84,8 млн. руб.; сумма на оснащение оборудованием составила  7,0 млн. руб., в 2025 году ремонтные работы были завершены. </w:t>
      </w:r>
      <w:r>
        <w:rPr>
          <w:color w:val="000000"/>
          <w:sz w:val="28"/>
          <w:szCs w:val="28"/>
          <w:shd w:fill="FFFFFF" w:val="clear"/>
        </w:rPr>
        <w:t>Проведён</w:t>
      </w:r>
      <w:r>
        <w:rPr/>
        <w:t xml:space="preserve"> 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  <w:shd w:fill="FFFFFF" w:val="clear"/>
        </w:rPr>
        <w:t>апитальный ремонт спортивного зала МБОУ Дубровской №1 СОШ им. генерал-майора Никитина И.С. на сумму 3,0 млн.руб.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В 2025 году</w:t>
      </w:r>
      <w:r>
        <w:rPr>
          <w:color w:val="000000"/>
          <w:sz w:val="28"/>
          <w:szCs w:val="28"/>
          <w:shd w:fill="FFFFFF" w:val="clear"/>
        </w:rPr>
        <w:t xml:space="preserve"> проведен капитальный ремонт Пеклинская СОШ, сумма капитального ремонта составила – 25,4 млн. руб., оснащения оборудованием – 7,0 млн.руб. Проведён капитальный ремонт фасада здания СОШ №2 – 9,9 млн. рублей и благоустройство территории – 9,9 млн.руб.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На 2026 год</w:t>
      </w:r>
      <w:r>
        <w:rPr>
          <w:color w:val="000000"/>
          <w:sz w:val="28"/>
          <w:szCs w:val="28"/>
          <w:shd w:fill="FFFFFF" w:val="clear"/>
        </w:rPr>
        <w:t xml:space="preserve"> запланирован капитальный ремонт здания Дубровского детского сада 2 «Ромашка» на сумму 47,2 млн.р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за счет средств областного бюджета проводится капитальный ремонт педиатрического отделения Дубровской ЦРБ.  В планах 2026 года значится ремонт приемного отделения ЦРБ. Также за счет средств областного бюджета приобретен и уже начал свою работу новый современный цифровой маммограф, анестезиологический аппарат и установлен шлагбаум при въезде на территорию ЦРБ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8 год запланировано создание модульного спортивного сооружения (бассейн)  стоимостью 300 млн.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ое и среднее предприниматель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ое и среднее предпринимательство продолжает являться важным сектором рыночной экономики района и оказывать значительное влияние на социально-экономическую ситуацию в районе. В 2024 году на территории района осуществляли хозяйственную деятельность 58 малых и средних предприятия, включая микропредприятия; среднесписочная численность, занятых в них, составила 882 человек. Оборот малых и средних предприятий по всем видам деятельности составил в 2024 году 940,4 млн. рублей, что на 1,0 процент ниже уровня 2023 года.</w:t>
        <w:tab/>
        <w:t xml:space="preserve"> Сфера деятельности действующих малых и средних предприятий – сельское хозяйство, легкая  и перерабатывающая промышленность, торговля, строительство, общественное питание, жилищно-коммуналь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5 году количество малых и средних предприятий оценивается в 58 единиц, среднесписочная численность работников в них составит 882 человека. Оборот малых и средних предприятий в текущем году оценивается  на уровне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6-2028 годах прогнозируется такое же количества малых предприятий как и в 2025 году. Прогнозируется весьма умеренный рост оборота малых предприятий, который к 2028 году в прогнозной оценке достигнет 968,5 млн. рублей, что на 1,5 процента выше уровня 202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субъектам малого предпринимательства относятся индивидуальные  предприниматели без образования юридического лица и крестьянско-фермерские хозяйства. В районе их число по последним отчетным данным (по состоянию на 1 января 2025 года) составило 245. За последние годы число индивидуальных предпринимателей довольно внушительно сократилось и продолжает сокращаться. Основными причинами их сокращения явились снижение покупательского спроса населения, высокая конкуренция. Основной сферой деятельности действующих индивидуальных предпринимателей в настоящее время продолжает являться торговля, бытовое обслуживание, общественное питание, сельское хозяйство, услуги автосервис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уд и занят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рабочей силы в 2024 году составила 7800 человек, среднегодовая численность занятых в экономике – 6397 человек. В 2025 году численность рабочей силы оценивается в 7790 человек, численность занятых в экономике – 6395 человек, что практически соответствует уровню прошлого года,  к 2028 году эти показатели прогнозируется в количестве 7780 и 6410 человек соответстве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в 2024 году сложилась по полному кругу предприятий  в размере 46825 рублей (118,0 процентов к уровню 2023 года), в том числе по крупным и средним предприятиям – 42379 рублей (121,8 процентов к уровню 2023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5 году в номинальном исчислении среднемесячная заработная плата по полному кругу предприятий оценивается в 54316 рублей (рост на 16,0 процентов к уровню 2024 года), в том числе по крупным и средним предприятиям – 50139 рублей (рост на 18,3 процентов к уровню 202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6-2028 годах прогнозируется ежегодный рост заработной платы в номинальном исчислении по полному кругу предприятий в пределах 109,0 – 111,0 процентов, в том числе по крупным и средним предприятиям процент роста будет аналоги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прогнозируется к 2028 году по полному кругу предприятий в размере 71838 рублей, по крупным и средним предприятиям – 6628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итуация на регистрируемом рынке труда</w:t>
      </w:r>
      <w:r>
        <w:rPr>
          <w:sz w:val="28"/>
          <w:szCs w:val="28"/>
        </w:rPr>
        <w:t xml:space="preserve">  в 2024 году осталась практически на уровне 2023 года, численность безработных сократилась на 5 человек. В 2025 году количество зарегистрированных безработных на конец года ожидается 28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ень официально зарегистрированной безработицы в 2024 г. составил  0,4%, на таком же уровне ожидается в 2025г. и в прогнозируемые 2026-202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личина прожиточного минимума на душу населения в 2024 году составила 14217 руб., в 2025 году - 16314 руб., к 2028 году данный показатель прогнозируется на уровне 19761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ременный 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Оборот розничной торговли</w:t>
      </w:r>
      <w:r>
        <w:rPr>
          <w:sz w:val="28"/>
          <w:szCs w:val="28"/>
        </w:rPr>
        <w:t xml:space="preserve"> в действующих ценах в 2024 году составил 2 млрд. 58,7 млн. рублей, что составляет 105,5% роста к предыдущему году. В 2025 году ожидается в сумме 2 млрд. 288,9 млн. рублей, что к предыдущему году в сопоставимой оценке составит 102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орот розничной торговли в действующих ценах в прогнозируемом 2026 году ожидается 2 млрд. 463,4  млн. рублей, что  на 2,5 процентов больше к ожидаемому показателю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7–2028 годы сохранится тенденция умеренного роста розничного товарооборота в ценах соответствующих лет. В 2027 году ожидается рост на 3,0%, а в 2028 году на 3,5% относительно предыдущ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орота розничной торговли оборот розничной торговли пищевыми продуктами в 2024 году составил 48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варооборот Дубровского РАЙПО за 9 месяцев 2025 года составил 47,9 млн. рублей  или 112,6 процентов к соответствующему периоду прошлого года. Оборот общественного питания вырос на 39% и составил практически 18,0 млн.руб. Объем продукции собственного производства вырос на 12% и составил 15,5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еление района в полной мере обеспечено продовольственными товарами и промышленной группой товаров как через стационарные торговые предприятия, так через ярмарочную и выездную торговлю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держивание роста потребительского спроса и реальных показателей по товарообороту связано с инфляцией. </w:t>
      </w:r>
      <w:r>
        <w:rPr>
          <w:sz w:val="28"/>
          <w:szCs w:val="28"/>
          <w:u w:val="single"/>
        </w:rPr>
        <w:t>Индекс потребительских цен</w:t>
      </w:r>
      <w:r>
        <w:rPr>
          <w:sz w:val="28"/>
          <w:szCs w:val="28"/>
        </w:rPr>
        <w:t xml:space="preserve"> в среднем за 2024 год составил 108,3%, в 2025 году ожидается 109,5%. В последующие прогнозируемые периоды 2026-2027 годов индекс потребительских цен в среднегодовом исчислении прогнозируется на уровне 104,0-105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нденция, сложившаяся на потребительском рынке, отразилась и на динамике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Объем платных услуг населению</w:t>
      </w:r>
      <w:r>
        <w:rPr>
          <w:sz w:val="28"/>
          <w:szCs w:val="28"/>
        </w:rPr>
        <w:t xml:space="preserve"> в 2024 году составил 85,6 млн. рублей, что выше на 0,6 процента  уровня 2023 года в сопоставимых ценах. В 2025 году к уровню 2024 года ожидается рост объема платных услуг на 0,7 процента, ожидается объем платных услуг в сумме 95,7 млн. рублей. В 2026 – 2028 годах прогнозный объем платных услуг населению ожидается 102,5 млн. рублей,  108,4 млн. рублей и 114,4 млн.руб. соответственно, т.е. рост  ожидается на 0,9%,  1,2% и 1,5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платных услуг населению сложилась и существенных изменений в ней в 2026 – 2028 годах не ожидается. Видовая структура объема платных услуг в 2024 году на 75,0 процентов сформирована за счет жилищно-коммунальных услуг, что на 1,5% меньше, чем в 2023 г. В районе имеются практически все виды бытового обслуживания, которые необходим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дирующие позиции в общем объеме платных услуг в прогнозируемом периоде по-прежнему будут занимать жилищно-коммунальные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 Дубровского муниципального района Брян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Доходы</w:t>
      </w:r>
      <w:r>
        <w:rPr>
          <w:sz w:val="28"/>
          <w:szCs w:val="28"/>
        </w:rPr>
        <w:t xml:space="preserve"> бюджета Дубровского муниципального района Брянской области за  2024 год составили 546 млн.470 тыс. рублей это 132,0 процента к уровню 2023 года. Общий объем налоговых и неналоговых доходов в 2024 году составил 138 млн. 432 тыс. рублей, что на 8,0 процентов больше в сравнении с 2023 годом, в том числе налоговые доходы составили 132 млн. 692 тыс. рублей, что на 16,5 процентов больше в сравнении с 2023 годом и неналоговые доходы, которые составили 5,7 млн.руб. и сократились на 60 %.           Расходы бюджета Дубровского муниципального района в 2023 году сократились на 5,8% и составили 411,2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бюджета Дубровского муниципального района в 2025 году оцениваются в 686,9 млн. рублей, что на 25,7 процентов больше в сравнении с 2024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Расходы</w:t>
      </w:r>
      <w:r>
        <w:rPr>
          <w:sz w:val="28"/>
          <w:szCs w:val="28"/>
        </w:rPr>
        <w:t xml:space="preserve"> бюджета муниципального района в 2025 году ожидаются в сумме 684,5 млн. рублей, что на 24,5 процентов больше в сравнении с 2024 годом. Расходы бюджета в текущем году осуществляются с учетом безусловного исполнения социа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сложился дефицит бюджетных средств в сумме 3,4 млн.руб.,</w:t>
      </w:r>
      <w:r>
        <w:rPr/>
        <w:t xml:space="preserve"> </w:t>
      </w:r>
      <w:r>
        <w:rPr>
          <w:sz w:val="28"/>
          <w:szCs w:val="28"/>
        </w:rPr>
        <w:t xml:space="preserve">источником дефицита являются остатки денежных средств на счете бюджета по состоянию на 1 января соответствующего года. В 2025 году ожидается профицит бюджетных средств в сумме 2,5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Дубровского муниципального  района на 2026 год определены в сумме 670,1 млн. рублей, что на 2,5 процентов меньше оценки 2025 года. Налоговые доходы в 2026 году прогнозируются в сумме 186,9 млн. рублей, что на 4,0 процента больше ожидаемого уровня 2025 года. Неналоговые доходы прогнозируются в сумме 14,3 млн.руб., что выше ожидаемого уровня 2025 года в 2,4 р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муниципального района на 2026 год определены в сумме 675,7 млн. рублей, что  на 1,3 процентов меньше ожидаемого уровн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бюджета на 2026 год составлен с дефицитом финансовых средств 5,6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7 год доходная часть и расходная часть бюджета муниципального района имеют тенденцию к их уменьшению, а к 2028 к увеличению.  Муниципальный долг района отсутствует в настоящее время и не прогнозируется на будущие пери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Е.Н. Чачина</w:t>
      </w:r>
    </w:p>
    <w:sectPr>
      <w:footerReference w:type="default" r:id="rId2"/>
      <w:type w:val="nextPage"/>
      <w:pgSz w:w="11906" w:h="16838"/>
      <w:pgMar w:left="1701" w:right="737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37:00Z</dcterms:created>
  <dc:creator>User</dc:creator>
  <dc:description/>
  <cp:keywords/>
  <dc:language>en-US</dc:language>
  <cp:lastModifiedBy>User</cp:lastModifiedBy>
  <cp:lastPrinted>2023-11-08T14:29:00Z</cp:lastPrinted>
  <dcterms:modified xsi:type="dcterms:W3CDTF">2025-11-17T13:09:00Z</dcterms:modified>
  <cp:revision>294</cp:revision>
  <dc:subject/>
  <dc:title>Пояснительная записка</dc:title>
</cp:coreProperties>
</file>